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ання КП «СЄВЄРОДОНЕЦЬКВОДОКАНАЛ» щодо досягнення очікуваних результатів реалізації інвестиційної програми у сфері водопостачання та водовідведення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ОМУНАЛЬНИМ ПІДПРИЄМСТВОМ «СЄВЄРОДОНЕЦЬК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ОДОКАНАЛ»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о комплекс заходів, які спрямовані на  забезпечення надійної роботи водозаборів, водопровідних мереж, оновлення основних фондів, підвищення енергоефективності виробництва, зниження  експлуатаційних витрат і підвищення надійності роботи системи водовідведення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інвестиційної програми внесені заходи, що забезпечать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витрат електроенергії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реактивної потужності та витрат реактивної енергії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hi-IN" w:bidi="hi-IN"/>
        </w:rPr>
        <w:t>забезпечення комерційного обліку електроенергії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ість проведення робіт, які плануються в наступному планованому періоді, з підвищення надійності функціонування системи водопостачання та протипожежної системи міста, а також з оптимізації втрат і витрат води при  проведенні відключень ділянок водопровідних мереж при аварійно-відновлюваних роботах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ість проведення робіт, які плануються в наступному планованому періоді, з покращення якісних показників питної води у розподільчій мережі мі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val="uk-UA"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zh-CN"/>
        </w:rPr>
        <w:t>підвищення екологічної безпеки та охорони навколишнього середовищ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val="uk-UA"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zh-CN"/>
        </w:rPr>
        <w:t>можливість проведення робіт, які плануються в наступному планованому періоді, з підвищення безпеки праці, поліпшення гігієни праці та виробничого середовищ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впровадження заходів інвестиційної програми очікується зниження витрат енергетичних ресурсів, а саме заплановано зменшити витрати електричної енергії на водопостачання на 141,912 тис. кВт*год за рі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сума очікуваного економічного ефекту складає 769,75 ти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736" w:footer="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070" w:leader="none"/>
        <w:tab w:val="left" w:pos="8430" w:leader="none"/>
        <w:tab w:val="right" w:pos="9354" w:leader="none"/>
      </w:tabs>
      <w:spacing w:before="0" w:after="20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LineNumbering">
    <w:name w:val="Line Number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5:00Z</dcterms:created>
  <dc:creator>Віра Я. Вакуленко</dc:creator>
  <dc:description/>
  <cp:keywords/>
  <dc:language>en-US</dc:language>
  <cp:lastModifiedBy>shevchenko-ov</cp:lastModifiedBy>
  <cp:lastPrinted>2019-08-15T09:53:00Z</cp:lastPrinted>
  <dcterms:modified xsi:type="dcterms:W3CDTF">2021-05-19T12:04:00Z</dcterms:modified>
  <cp:revision>55</cp:revision>
  <dc:subject/>
  <dc:title>Додаток  8</dc:title>
</cp:coreProperties>
</file>